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№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»________________20__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Минимальный порог заработной платы работников Исполн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1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40"/>
        <w:gridCol w:w="1742"/>
        <w:gridCol w:w="2087"/>
        <w:gridCol w:w="2166"/>
        <w:gridCol w:w="2086"/>
      </w:tblGrid>
      <w:tr>
        <w:trPr>
          <w:trHeight w:val="12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ециальность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енность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мальная тарифная ставка (в месяц) с учетом ИПН и ОПВ, в тенге, 2026 год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мальная тарифная ставка (в месяц) с учетом ИПН и ОПВ, в тенге, 2027 год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Минимальная тарифная ставка (в месяц) с учетом ИПН и ОПВ, в тенге, 2028 год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чечная в поселк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чик – разнорабочи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934,0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780,7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019,8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атор прачечного оборудования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755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142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149,89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стиральных машин 3 разряд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934,0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780,7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019,8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я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00,3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905,3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 450,65</w:t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чечная в общежитии №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387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906,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001,67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атор стиральных машин 3 разряда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934,0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780,7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019,80</w:t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чечная в КЭМП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стиральных машин 3 разряд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934,0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780,7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019,80</w:t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анспортный отдел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ханик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0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750,0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итель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753,8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141,5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248,65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рабочи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738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374,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443,65</w:t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 по безопасности и охране труд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753,8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141,5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248,65</w:t>
            </w:r>
          </w:p>
        </w:tc>
      </w:tr>
      <w:tr>
        <w:trPr>
          <w:trHeight w:val="63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монтер по ремонту и обслуживанию электрооборудования, 4 разряд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45,0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22,2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023,38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джер по прачк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0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 125,0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ельщик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0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625,0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снабжению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55,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133,2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589,94</w:t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й итог по специальностям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Style19"/>
        <w:numPr>
          <w:ilvl w:val="0"/>
          <w:numId w:val="1"/>
        </w:numPr>
        <w:shd w:fill="FFFFFF" w:val="clear"/>
        <w:ind w:left="142" w:hanging="36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24"/>
          <w:szCs w:val="24"/>
          <w:lang w:eastAsia="zh-CN"/>
        </w:rPr>
        <w:t xml:space="preserve">*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инимальная тарифная ставка работников Исполнителя, выполняющих работы согласно Договору, должна быть установлена не ниже тарифной ставки, указанной в таблице в соответствии с занимаемой должностью/профессией.</w:t>
      </w:r>
    </w:p>
    <w:p>
      <w:pPr>
        <w:pStyle w:val="Style19"/>
        <w:numPr>
          <w:ilvl w:val="0"/>
          <w:numId w:val="1"/>
        </w:numPr>
        <w:shd w:fill="FFFFFF" w:val="clear"/>
        <w:ind w:left="142" w:hanging="36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По завершению тендера, при заключении договора, Исполнитель предоставляет заполненную действующую тарифную ставку согласно форме таблицы;</w:t>
      </w:r>
    </w:p>
    <w:p>
      <w:pPr>
        <w:pStyle w:val="Style19"/>
        <w:numPr>
          <w:ilvl w:val="0"/>
          <w:numId w:val="1"/>
        </w:numPr>
        <w:shd w:fill="FFFFFF" w:val="clear"/>
        <w:ind w:left="142" w:hanging="36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Начисление заработной платы Работников производится от установленной часовой тарифной ставки/должностного оклада Работника, исходя из фактически отработанного времени, а также с учетом следующих доплат: за сверхурочную работу, за работу в праздничные и выходные, за работу в ночное время, за выполнение обязанностей временно отсутствующего работника, за совмещение профессий (должностей) и за расширение зон обслуживания. Все вышеперечисленные доплаты устанавливаются согласно требованиям Трудового Кодекса Республики Казахстан.</w:t>
      </w:r>
    </w:p>
    <w:p>
      <w:pPr>
        <w:pStyle w:val="Style19"/>
        <w:numPr>
          <w:ilvl w:val="0"/>
          <w:numId w:val="1"/>
        </w:numPr>
        <w:shd w:fill="FFFFFF" w:val="clear"/>
        <w:spacing w:before="0" w:after="160"/>
        <w:ind w:left="142" w:hanging="36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Все условия данного Приложения распространяются как на штатных работников Исполнителя, так и на работников, привлеченных по договорам аутстаффинга, гражданско-правового характера (ГПХ) и иным формам привлечения трудовых ресурсов, непосредственно задействованных в исполнении настоящего Договора, в соответствии с действующим законодательством Республики Казахстан.</w:t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  <w:color w:val="2B2B2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2B2B2B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ragraphtext">
    <w:name w:val="paragraphtext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0">
    <w:name w:val="s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6:00Z</dcterms:created>
  <dc:creator>Илья</dc:creator>
  <dc:description/>
  <cp:keywords/>
  <dc:language>en-US</dc:language>
  <cp:lastModifiedBy>Шадиров Азамат Маратович</cp:lastModifiedBy>
  <cp:lastPrinted>2025-06-23T12:16:00Z</cp:lastPrinted>
  <dcterms:modified xsi:type="dcterms:W3CDTF">2025-12-12T09:48:00Z</dcterms:modified>
  <cp:revision>19</cp:revision>
  <dc:subject/>
  <dc:title/>
</cp:coreProperties>
</file>